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s-MX"/>
        </w:rPr>
      </w:pPr>
      <w:r>
        <w:rPr>
          <w:rFonts w:cs="Times New Roman" w:ascii="Times New Roman" w:hAnsi="Times New Roman"/>
          <w:lang w:val="es-MX"/>
        </w:rPr>
        <w:t>EL PRINCIPIO DEL ESTADO</w:t>
      </w:r>
    </w:p>
    <w:p>
      <w:pPr>
        <w:pStyle w:val="Normal"/>
        <w:rPr>
          <w:rFonts w:ascii="Times New Roman" w:hAnsi="Times New Roman" w:cs="Times New Roman"/>
          <w:lang w:val="es-MX"/>
        </w:rPr>
      </w:pPr>
      <w:r>
        <w:rPr>
          <w:rFonts w:cs="Times New Roman" w:ascii="Times New Roman" w:hAnsi="Times New Roman"/>
          <w:lang w:val="es-MX"/>
        </w:rPr>
        <w:t>Mijail Bakunin</w:t>
      </w:r>
    </w:p>
    <w:p>
      <w:pPr>
        <w:pStyle w:val="Normal"/>
        <w:rPr>
          <w:rFonts w:ascii="Times New Roman" w:hAnsi="Times New Roman" w:cs="Times New Roman"/>
          <w:lang w:val="es-MX"/>
        </w:rPr>
      </w:pPr>
      <w:r>
        <w:rPr>
          <w:rFonts w:cs="Times New Roman" w:ascii="Times New Roman" w:hAnsi="Times New Roman"/>
          <w:lang w:val="es-MX"/>
        </w:rPr>
      </w:r>
    </w:p>
    <w:p>
      <w:pPr>
        <w:pStyle w:val="Normal"/>
        <w:ind w:firstLine="720"/>
        <w:jc w:val="both"/>
        <w:rPr>
          <w:rFonts w:ascii="Times New Roman" w:hAnsi="Times New Roman" w:cs="Times New Roman"/>
          <w:lang w:val="es-MX"/>
        </w:rPr>
      </w:pPr>
      <w:r>
        <w:rPr>
          <w:rFonts w:cs="Times New Roman" w:ascii="Times New Roman" w:hAnsi="Times New Roman"/>
          <w:lang w:val="es-MX"/>
        </w:rPr>
        <w:t>En el fondo, la conquista no sólo es el origen, es también el fin supremo de todos los Estados grandes o pequeños, poderosos o débiles, despóticos o liberales, monárquicos o aristocráticos, democráticos y socialistas también, suponiendo que el ideal de los socialistas alemanes, el de un gran Estado comunista, se realice alguna vez.</w:t>
      </w:r>
    </w:p>
    <w:p>
      <w:pPr>
        <w:pStyle w:val="Normal"/>
        <w:ind w:firstLine="720"/>
        <w:jc w:val="both"/>
        <w:rPr>
          <w:rFonts w:ascii="Times New Roman" w:hAnsi="Times New Roman" w:cs="Times New Roman"/>
          <w:lang w:val="es-MX"/>
        </w:rPr>
      </w:pPr>
      <w:r>
        <w:rPr>
          <w:rFonts w:cs="Times New Roman" w:ascii="Times New Roman" w:hAnsi="Times New Roman"/>
          <w:lang w:val="es-MX"/>
        </w:rPr>
        <w:t>Que ella fue el punto de partida de todos los Estados, antiguos y modernos, no podrá ser puesto en duda por nadie, puesto que cada página de la historia universal lo prueba suficientemente. Nadie negará tampoco que los grandes Estados actuales tienen por objeto, más o menos confesado, la conquista. Pero los Estados medianos y sobre todo los pequeños, se dirá, no piensan más que en defenderse y sería ridículo por su parte soñar en la conquista.</w:t>
      </w:r>
    </w:p>
    <w:p>
      <w:pPr>
        <w:pStyle w:val="Normal"/>
        <w:ind w:firstLine="720"/>
        <w:jc w:val="both"/>
        <w:rPr/>
      </w:pPr>
      <w:r>
        <w:rPr>
          <w:rFonts w:cs="Times New Roman" w:ascii="Times New Roman" w:hAnsi="Times New Roman"/>
          <w:lang w:val="es-MX"/>
        </w:rPr>
        <w:t>Todo lo ridículo que se quiera, pero sin embargo es su sueño, como el sueño del más pequeño campesino propietario es redondear sus tierras en detrimento del vecino; redondearse, crecer, conquistar a cualquier precio y siempre, es una tendencia fatalmente inherente a todo Estado, cualquiera que sea su extensión, su debilidad o su fuerza, porque es una necesidad de su naturaleza. ¿Qué es el Estado si no es la organización del poder? Pero está en la naturaleza de todo poder la imposibilidad de soportar un superior o un igual, pues el poder no tiene otro objeto que la dominación, y la dominación no es real más que cuando le está sometido todo lo que la obstaculiza; ningún poder tolera otro más que cuando está obligado a ello, es decir, cuando se siente impotente para destruirlo o derribarlo. El solo hecho de un poder igual es una negación de su principio y una amenaza perpetua contra su existencia; porque es una manifestación y una prueba de su impotencia. Por consiguiente, entre todos los Estados que existen uno junto al otro, la guerra es permanente y su paz no es más que una tregua.</w:t>
      </w:r>
    </w:p>
    <w:p>
      <w:pPr>
        <w:pStyle w:val="Normal"/>
        <w:ind w:firstLine="720"/>
        <w:jc w:val="both"/>
        <w:rPr>
          <w:rFonts w:ascii="Times New Roman" w:hAnsi="Times New Roman" w:cs="Times New Roman"/>
          <w:lang w:val="es-MX"/>
        </w:rPr>
      </w:pPr>
      <w:r>
        <w:rPr>
          <w:rFonts w:cs="Times New Roman" w:ascii="Times New Roman" w:hAnsi="Times New Roman"/>
          <w:lang w:val="es-MX"/>
        </w:rPr>
        <w:t>Está en la naturaleza del Estado el presentarse tanto con relación a sí mismo como frente a sus súbditos, como el objeto absoluto. Servir a su prosperidad, a su grandeza, a su poder, esa es la virtud suprema del patriotismo. El Estado no reconoce otra, todo lo que le sirve es bueno, todo lo que es contrario a sus intereses es declarado criminal; tal es la moral de los Estados.</w:t>
      </w:r>
    </w:p>
    <w:p>
      <w:pPr>
        <w:pStyle w:val="Normal"/>
        <w:ind w:firstLine="720"/>
        <w:jc w:val="both"/>
        <w:rPr>
          <w:rFonts w:ascii="Times New Roman" w:hAnsi="Times New Roman" w:cs="Times New Roman"/>
          <w:lang w:val="es-MX"/>
        </w:rPr>
      </w:pPr>
      <w:r>
        <w:rPr>
          <w:rFonts w:cs="Times New Roman" w:ascii="Times New Roman" w:hAnsi="Times New Roman"/>
          <w:lang w:val="es-MX"/>
        </w:rPr>
        <w:t>Es por eso que la moral política ha sido en todo tiempo, no sólo extraña, sino absolutamente contraria a la moral humana. Esa contradicción es una consecuencia inevitable de su principio: no siendo el Estado más que una parte, se coloca y se impone como el todo; ignora el derecho de todo lo que, no siendo él mismo, se encuentra fuera de él, y cuando puede, sin peligro, lo viola. El Estado es la negación de la humanidad.</w:t>
      </w:r>
    </w:p>
    <w:p>
      <w:pPr>
        <w:pStyle w:val="Normal"/>
        <w:ind w:firstLine="720"/>
        <w:jc w:val="both"/>
        <w:rPr/>
      </w:pPr>
      <w:r>
        <w:rPr>
          <w:rFonts w:cs="Times New Roman" w:ascii="Times New Roman" w:hAnsi="Times New Roman"/>
          <w:lang w:val="es-MX"/>
        </w:rPr>
        <w:t>¿Hay un derecho humano y una moral humana absolutos? En el tiempo que corre y viendo todo lo que pasa y se hace en Europa hoy, está uno forzado a plantearse esta cuestión. Primeramente; ¿existe lo absoluto, y no es todo relativo en este mundo? Respecto de la moral y del derecho: lo que se llamaba ayer derecho ya no lo es hoy, y lo que parece moral en China puede no ser considerado tal en Europa. Desde este punto de vista cada país, cada época no debería ser juzgados más que desde el punto de vista de las opiniones contemporáneas y locales, y entonces no habría ni derecho humano universal ni moral humana absoluta.</w:t>
      </w:r>
    </w:p>
    <w:p>
      <w:pPr>
        <w:pStyle w:val="Normal"/>
        <w:ind w:firstLine="720"/>
        <w:jc w:val="both"/>
        <w:rPr>
          <w:rFonts w:ascii="Times New Roman" w:hAnsi="Times New Roman" w:cs="Times New Roman"/>
          <w:lang w:val="es-MX"/>
        </w:rPr>
      </w:pPr>
      <w:r>
        <w:rPr>
          <w:rFonts w:cs="Times New Roman" w:ascii="Times New Roman" w:hAnsi="Times New Roman"/>
          <w:lang w:val="es-MX"/>
        </w:rPr>
        <w:t>De este modo, después de haber soñado lo uno y lo otro, después de haber sido metafísicos o cristianos, vueltos hoy positivistas, deberíamos renunciar a ese sueño magnífico para volver a caer en las estrecheces morales de la antigüedad, que ignoran el nombre mismo de la humanidad, hasta el punto de que todos los dioses no fueron más que dioses exclusivamente nacionales y accesibles sólo a los cultos privilegiados.</w:t>
      </w:r>
    </w:p>
    <w:p>
      <w:pPr>
        <w:pStyle w:val="Normal"/>
        <w:ind w:firstLine="720"/>
        <w:jc w:val="both"/>
        <w:rPr>
          <w:rFonts w:ascii="Times New Roman" w:hAnsi="Times New Roman" w:cs="Times New Roman"/>
          <w:lang w:val="es-MX"/>
        </w:rPr>
      </w:pPr>
      <w:r>
        <w:rPr>
          <w:rFonts w:cs="Times New Roman" w:ascii="Times New Roman" w:hAnsi="Times New Roman"/>
          <w:lang w:val="es-MX"/>
        </w:rPr>
        <w:t>Pero hoy que el cielo se ha vuelto un desierto y que todos los dioses, incluso naturalmente, el Jehová de los judíos, se hallan destronados, hoy sería eso poco todavía: volveríamos a caer en el materialismo craso y brutal de Bismarck, de Thiers y de Federico II, de acuerdo a los cuales dios está siempre de parte de los grandes batallones, como dijo excelentemente este último; el único objeto digno de culto, el principio de toda moral, de todo derecho, sería la fuerza; esa es la verdadera religión del Estado.</w:t>
      </w:r>
    </w:p>
    <w:p>
      <w:pPr>
        <w:pStyle w:val="Normal"/>
        <w:ind w:firstLine="720"/>
        <w:jc w:val="both"/>
        <w:rPr>
          <w:rFonts w:ascii="Times New Roman" w:hAnsi="Times New Roman" w:cs="Times New Roman"/>
          <w:lang w:val="es-MX"/>
        </w:rPr>
      </w:pPr>
      <w:r>
        <w:rPr>
          <w:rFonts w:cs="Times New Roman" w:ascii="Times New Roman" w:hAnsi="Times New Roman"/>
          <w:lang w:val="es-MX"/>
        </w:rPr>
        <w:t>¡Y bien, no! Por ateos que seamos y precisamente porque somos ateos, reconocemos una moral humana y un derecho humano absolutos. Sólo que se trata de entenderse sobre la significación de esa palabra absoluto. Lo absoluto universal, que abarca la totalidad infinita de los mundos y de los seres, no lo concebimos, porque no sólo somos incapaces de percibirlo con nuestros sentidos, sino que no podemos siquiera imaginarlo. Toda tentativa de este género nos volvería a llevar al vacío, tan amado de los metafísicos, de la abstracción absoluta.</w:t>
      </w:r>
    </w:p>
    <w:p>
      <w:pPr>
        <w:pStyle w:val="Normal"/>
        <w:ind w:left="0" w:firstLine="720"/>
        <w:jc w:val="both"/>
        <w:rPr/>
      </w:pPr>
      <w:r>
        <w:rPr>
          <w:rFonts w:cs="Times New Roman" w:ascii="Times New Roman" w:hAnsi="Times New Roman"/>
          <w:lang w:val="es-MX"/>
        </w:rPr>
        <w:t>Lo absoluto de que nosotros hablamos es un absoluto muy relativo y en particular relativo exclusivamente para la especie humana. Esta última está lejos de ser eterna; nacida sobre la tierra, morirá en ella, quizás antes que ella, dejando el puesto, según el sistema de Darwin, a una especie más poderosa, más completa, más perfecta. Pero en tanto que existe, tiene un principio que le es inherente y que hace que sea precisamente lo que es: es ese principio el que constituye, con relación a ella, lo absoluto. Veamos cuál es ese principio.</w:t>
      </w:r>
    </w:p>
    <w:p>
      <w:pPr>
        <w:pStyle w:val="Normal"/>
        <w:ind w:left="0" w:firstLine="720"/>
        <w:jc w:val="both"/>
        <w:rPr/>
      </w:pPr>
      <w:r>
        <w:rPr>
          <w:rFonts w:cs="Times New Roman" w:ascii="Times New Roman" w:hAnsi="Times New Roman"/>
          <w:lang w:val="es-MX"/>
        </w:rPr>
        <w:t>De todos los seres vivos sobre esta tierra, el hombre es a la vez el más social y el más individualista. Es sin contradicción también el más inteligente. Hay tal vez animales que son más sociales que él, por ejemplo las abejas, las hormigas; pero al contrario, son tan poco individualistas que los individuos que pertenecen a esas especies están absolutamente absorbidos por ellas y como aniquilados en su sociedad: son todo para la colectividad, nada o casi nada par sí mismos. Parece que existe una ley natural, conforme a la cual cuanto más elevada es una especie de animales en la escala de los seres, por su organización más completa, tanto más latitud, libertad e individualidad deja a cada uno. Los animales feroces, que ocupan incontestablemente el rango más elevado, son individualistas en un grado supremo.</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hombre, animal feroz por excelencia, es el más individualista de todos. Pero al mismo tiempo –y este es uno de sus rasgos distintivos- es eminente, instintiva y fatalmente socialista. Esto es de tal modo verdadero que su inteligencia misma, que lo hace tan superior a todos los seres vivos y que lo constituye en cierto modo en el amo de todos, no puede desarrollarse y llegar a la conciencia de sí mismo más que en sociedad y por el concurso de la colectividad eterna.</w:t>
      </w:r>
    </w:p>
    <w:p>
      <w:pPr>
        <w:pStyle w:val="Normal"/>
        <w:ind w:left="0" w:firstLine="720"/>
        <w:jc w:val="both"/>
        <w:rPr>
          <w:rFonts w:ascii="Times New Roman" w:hAnsi="Times New Roman" w:cs="Times New Roman"/>
          <w:lang w:val="es-MX"/>
        </w:rPr>
      </w:pPr>
      <w:r>
        <w:rPr>
          <w:rFonts w:cs="Times New Roman" w:ascii="Times New Roman" w:hAnsi="Times New Roman"/>
          <w:lang w:val="es-MX"/>
        </w:rPr>
        <w:t>Y en efecto, sabemos bien que es imposible pensar sin palabras: al margen o antes de la palabra pudo muy bien haber representaciones o imágenes de las cosas, pero no hubo pensamientos. El pensamiento vive y se desarrolla solamente con la palabra. Pensar es, pues, hablar mentalmente consigo mismo. Pero toda conversación supone al menos dos personas, la una sois vosotros, ¿quién es la otra? Es todo el mundo humano que conocéis.</w:t>
      </w:r>
    </w:p>
    <w:p>
      <w:pPr>
        <w:pStyle w:val="Normal"/>
        <w:ind w:left="0" w:firstLine="720"/>
        <w:jc w:val="both"/>
        <w:rPr/>
      </w:pPr>
      <w:r>
        <w:rPr>
          <w:rFonts w:cs="Times New Roman" w:ascii="Times New Roman" w:hAnsi="Times New Roman"/>
          <w:lang w:val="es-MX"/>
        </w:rPr>
        <w:t>El hombre, en tanto que individuo animal, como los animales de todas las otras especies, desde el principio y desde que comienza a respirar, tiene el sentimiento inmediato de su existencia individual; pero no adquiere la conciencia reflexiva de sí, conciencia que constituye propiamente su personalidad, más que por medio de la inteligencia, y por consiguiente sólo en la sociedad. Vuestra personalidad más íntima, la conciencia que tenéis de vosotros mismos en vuestro fuero interno, no es en cierto modo más que el reflejo de vuestra propia imagen, repercutida y enviada de nuevo como por otros tantos espejos por la conciencia tanto colectiva como individual de todos los seres humanos que componen vuestro mundo social. Cada hombre que conocéis y con el cual os halláis en relaciones, sean directas, sean indirectas, determina más o menos vuestro ser más íntimo, contribuye a haceros lo que sois, a constituir vuestra personalidad. Por consiguiente, si estáis rodeados de esclavos, aunque seáis su amo, no dejáis de ser un esclavo, pues la conciencia de los esclavos no puede enviaros sino vuestra imagen envilecida. La imbecilidad de todos os imbeciliza, mientras que la inteligencia de todos os ilumina, os eleva; los vicios de vuestro medio social son vuestros vicios y no podríais ser hombres realmente libres sin estar rodeados de hombres igualmente libres, pues la existencia de un solo esclavo basta para aminorar vuestra libertad. En la inmortal declaración de los derechos del hombre, hecha por la Convención nacional, encontramos expresada claramente esa verdad sublime, que la esclavitud de un solo ser humano es la esclavitud de todos.</w:t>
      </w:r>
    </w:p>
    <w:p>
      <w:pPr>
        <w:pStyle w:val="Normal"/>
        <w:ind w:left="0" w:firstLine="720"/>
        <w:jc w:val="both"/>
        <w:rPr/>
      </w:pPr>
      <w:r>
        <w:rPr>
          <w:rFonts w:cs="Times New Roman" w:ascii="Times New Roman" w:hAnsi="Times New Roman"/>
          <w:lang w:val="es-MX"/>
        </w:rPr>
        <w:t>Contienen toda la moral humana, precisamente lo que hemos llamado la moral absoluta, absoluta sin duda en relación sólo a la humanidad, no con relación al resto de los seres, no menos aún con relación a la totalidad infinita de los mundos, que nos es eternamente desconocida. La encontramos en germen más o menos en todos los sistemas de moral que se han producido en la historia y de los cuales fue en cierto modo como la luz latente, luz que por lo demás no se ha manifestado, con mucha frecuencia, más que por reflejos tan inciertos como imperfectos. Todo lo que vemos de absolutamente verdadero, es decir, de humano, no es debido más que a ella.</w:t>
      </w:r>
    </w:p>
    <w:p>
      <w:pPr>
        <w:pStyle w:val="Normal"/>
        <w:ind w:left="0" w:firstLine="720"/>
        <w:jc w:val="both"/>
        <w:rPr>
          <w:rFonts w:ascii="Times New Roman" w:hAnsi="Times New Roman" w:cs="Times New Roman"/>
          <w:lang w:val="es-MX"/>
        </w:rPr>
      </w:pPr>
      <w:r>
        <w:rPr>
          <w:rFonts w:cs="Times New Roman" w:ascii="Times New Roman" w:hAnsi="Times New Roman"/>
          <w:lang w:val="es-MX"/>
        </w:rPr>
        <w:t>¿Y cómo habría de ser de otra manera, si todos los sistemas de moral que se desarrollaron sucesivamente en el pasado, lo mismo que todos los demás desenvolvimientos del hombre, incluso los desenvolvimientos teológicos y metafísicos, no tuvieron jamás otra fuente que la naturaleza humana, no han sido sus manifestaciones más o menos imperfectas? Pero esta ley moral que llamamos absoluta, ¿qué es sino la expresión más pura, la más completa, la más adecuada, como dirían los metafísicos, de esa misma naturaleza humana, esencialmente socialista e individualista a la vez?</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defecto principal de los sistemas de moral enseñados en el pasado, es haber sido exclusivamente socialistas o exclusivamente individualistas. Así, la moral cívica, tal como nos ha sido transmitida por los griegos y los romanos, fue una moral exclusivamente socialista, en el sentido que sacrifica siempre la individualidad a la colectividad: sin hablar de las miríadas de esclavos que constituyen la base de la civilización antigua, que no eran tenidos en cuenta más que como cosas, la individualidad del ciudadano griego o romano mismo fue siempre patrióticamente inmolada en beneficio de la colectividad constituida en Estado. Cuando los ciudadanos, cansados de esa inmolación permanente, se rehusaron al sacrificio, las repúblicas griegas primero, después romanas, se derrumbaron. El despertar del individualismo causó la muerte de la antigüedad.</w:t>
      </w:r>
    </w:p>
    <w:p>
      <w:pPr>
        <w:pStyle w:val="Normal"/>
        <w:ind w:left="0" w:firstLine="720"/>
        <w:jc w:val="both"/>
        <w:rPr>
          <w:rFonts w:ascii="Times New Roman" w:hAnsi="Times New Roman" w:cs="Times New Roman"/>
          <w:lang w:val="es-MX"/>
        </w:rPr>
      </w:pPr>
      <w:r>
        <w:rPr>
          <w:rFonts w:cs="Times New Roman" w:ascii="Times New Roman" w:hAnsi="Times New Roman"/>
          <w:lang w:val="es-MX"/>
        </w:rPr>
        <w:t>Ese individualismo encontró su más pura y completa expresión en las religiones monoteístas, en el judaísmo, en el mahometanismo y en el cristianismo sobre todo. El Jehová de los judíos se dirige aún a la colectividad, al menos bajo ciertas relaciones, puesto que tiene un pueblo elegido, pero contiene ya todos los gérmenes de la moral exclusivamente individualista.</w:t>
      </w:r>
    </w:p>
    <w:p>
      <w:pPr>
        <w:pStyle w:val="Normal"/>
        <w:ind w:left="0" w:firstLine="720"/>
        <w:jc w:val="both"/>
        <w:rPr>
          <w:rFonts w:ascii="Times New Roman" w:hAnsi="Times New Roman" w:cs="Times New Roman"/>
          <w:lang w:val="es-MX"/>
        </w:rPr>
      </w:pPr>
      <w:r>
        <w:rPr>
          <w:rFonts w:cs="Times New Roman" w:ascii="Times New Roman" w:hAnsi="Times New Roman"/>
          <w:lang w:val="es-MX"/>
        </w:rPr>
        <w:t>Debería ser así: los dioses de la antigüedad griega y romana no fueron en último análisis más que los símbolos, los representantes supremos de la colectividad dividida, del Estado. Al adorarlos, se adoraba al Estado, y toda la moral que fue enseñada en su nombre no pudo por consiguiente tener otro objeto que la salvación, la grandeza y la gloria del Estado.</w:t>
      </w:r>
    </w:p>
    <w:p>
      <w:pPr>
        <w:pStyle w:val="Normal"/>
        <w:ind w:left="0" w:firstLine="720"/>
        <w:jc w:val="both"/>
        <w:rPr/>
      </w:pPr>
      <w:r>
        <w:rPr>
          <w:rFonts w:cs="Times New Roman" w:ascii="Times New Roman" w:hAnsi="Times New Roman"/>
          <w:lang w:val="es-MX"/>
        </w:rPr>
        <w:t>El dios de los judíos, déspota envidioso, egoísta y vanidoso si los hay, se cuidó bien, no de identificar, sino sólo de mezclar su terrible persona con la colectividad de su pueblo elegido, elegido para servirle de alfombra predilecta a lo sumo, pero no para que se atreviera a levantarse hasta él. Entre él y su pueblo hubo siempre un abismo. Por otra parte, no admitiendo otro objeto de adoración que él mismo, no podía soportar el culto al Estado. Por consiguiente, de los judíos, tanto colectiva como individualmente, no exigió nunca más que sacrificios para sí, jamás para la colectividad o para la grandeza y la gloria del Estado.</w:t>
      </w:r>
    </w:p>
    <w:p>
      <w:pPr>
        <w:pStyle w:val="Normal"/>
        <w:ind w:left="0" w:firstLine="720"/>
        <w:jc w:val="both"/>
        <w:rPr>
          <w:rFonts w:ascii="Times New Roman" w:hAnsi="Times New Roman" w:cs="Times New Roman"/>
          <w:lang w:val="es-MX"/>
        </w:rPr>
      </w:pPr>
      <w:r>
        <w:rPr>
          <w:rFonts w:cs="Times New Roman" w:ascii="Times New Roman" w:hAnsi="Times New Roman"/>
          <w:lang w:val="es-MX"/>
        </w:rPr>
        <w:t>Por lo demás, los mandamientos de Jehová, tal como nos han sido transmitidos por el decálogo, no se dirigen casi exclusivamente más que al individuo: no constituyen excepción más que aquellos cuya ejecución supera las fuerzas del individuo y exige el concurso de todos; por ejemplo: la orden tan singularmente humana que incita a los judíos a extirpar hasta el último, incluso las mujeres y niños, a todos los paganos que encuentren en la tierra prometida, orden verdaderamente digna del padre de nuestra santa trinidad cristiana, que se distingue, como se sabe, por su amor exuberante hacia esta pobre especie humana.</w:t>
      </w:r>
    </w:p>
    <w:p>
      <w:pPr>
        <w:pStyle w:val="Normal"/>
        <w:ind w:left="0" w:firstLine="720"/>
        <w:jc w:val="both"/>
        <w:rPr>
          <w:rFonts w:ascii="Times New Roman" w:hAnsi="Times New Roman" w:cs="Times New Roman"/>
          <w:lang w:val="es-MX"/>
        </w:rPr>
      </w:pPr>
      <w:r>
        <w:rPr>
          <w:rFonts w:cs="Times New Roman" w:ascii="Times New Roman" w:hAnsi="Times New Roman"/>
          <w:lang w:val="es-MX"/>
        </w:rPr>
        <w:t>Todos los otros mandamientos no se dirigen más que al individuo; no matarás (exceptuados los casos muy frecuentes en que te lo ordene yo mismo, habría debido añadir); no robarás ni la propiedad ni la mujer ajenas (siendo considerada esta última como una propiedad también); respetarás a tus padres. Pero sobre todo me adorarás a mí, el dios envidioso, egoísta, vanidoso y terrible, y si no quieres incurrir en mi cólera, me cantarás alabanzas y te prosternarás eternamente ante mí.</w:t>
      </w:r>
    </w:p>
    <w:p>
      <w:pPr>
        <w:pStyle w:val="Normal"/>
        <w:ind w:left="0" w:firstLine="720"/>
        <w:jc w:val="both"/>
        <w:rPr/>
      </w:pPr>
      <w:r>
        <w:rPr>
          <w:rFonts w:cs="Times New Roman" w:ascii="Times New Roman" w:hAnsi="Times New Roman"/>
          <w:lang w:val="es-MX"/>
        </w:rPr>
        <w:t>En el mahometismo no existe ni la sombra del colectivismo nacional y restringido que domina en las religiones antiguas y de las que se encuentran siempre algunos débiles restos hasta en el culto judaico. El Corán no conoce pueblo elegido; todos los creyentes, a cualquier nación o comunidad que pertenezcan, son individualmente, no colectivamente, elegidos de dios. Así, los califas, sucesores de Mahoma, no se llamarán nunca Sión, jefes de los creyentes.</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ninguna religión impulsó tan lejos el culto del individualismo como la religión cristiana. Ante las amenazas del infierno y las promesas absolutamente individuales del paraíso, acompañadas de esta terrible declaración que sobre muchos llamados habrá sino muy pocos elegidos, la religión cristiana provocó un desorden, un general sálvese el que pueda; una especie de carrera de apuesta en que cada cual era estimulado sólo por una preocupación única, la de salvar su propia almita. Se concibe que una tal religión haya podido y debido dar el golpe de gracia a la civilización antigua, fundada exclusivamente en el culto a la colectividad, a la patria, al Estado y disolver todos sus organismos, sobre todo en una época en que moría ya de vejez. ¡El individualismo es un disolvente tan poderoso! Vemos la prueba de ello en el mundo burgués actual.</w:t>
      </w:r>
    </w:p>
    <w:p>
      <w:pPr>
        <w:pStyle w:val="Normal"/>
        <w:ind w:left="0" w:firstLine="720"/>
        <w:jc w:val="both"/>
        <w:rPr>
          <w:rFonts w:ascii="Times New Roman" w:hAnsi="Times New Roman" w:cs="Times New Roman"/>
          <w:lang w:val="es-MX"/>
        </w:rPr>
      </w:pPr>
      <w:r>
        <w:rPr>
          <w:rFonts w:cs="Times New Roman" w:ascii="Times New Roman" w:hAnsi="Times New Roman"/>
          <w:lang w:val="es-MX"/>
        </w:rPr>
        <w:t>A nuestro modo de ver, es decir según nuestro punto de vista de la moral humana, todas las religiones monoteístas, pero sobre todo la religión cristiana, como la más completa y la más consecuente de todas, son profunda, esencial, principalmente inmorales: al crear su dios, han proclamado la decadencia de todos los hombres, de los cuales no admitieron la solidaridad más que en el pecado; y al plantear el principio de la salvación exclusivamente individual, han renegado y destruido, tanto como les fue posible hacerlo, la colectividad humana, es decir el principio mismo de la humanidad.</w:t>
      </w:r>
    </w:p>
    <w:p>
      <w:pPr>
        <w:pStyle w:val="Normal"/>
        <w:ind w:left="0" w:firstLine="720"/>
        <w:jc w:val="both"/>
        <w:rPr>
          <w:rFonts w:ascii="Times New Roman" w:hAnsi="Times New Roman" w:cs="Times New Roman"/>
          <w:lang w:val="es-MX"/>
        </w:rPr>
      </w:pPr>
      <w:r>
        <w:rPr>
          <w:rFonts w:cs="Times New Roman" w:ascii="Times New Roman" w:hAnsi="Times New Roman"/>
          <w:lang w:val="es-MX"/>
        </w:rPr>
        <w:t>No es extraño que se haya atribuido al cristianismo el honor de haber creado la idea de la humanidad, de la que, al contrario, fue el negador más completo y más absoluto. Bajo un aspecto pudo reivindicar este honor, pero solamente bajo uno: ha contribuido de una manera negativa, cooperando potentemente a la destrucción de las colectividades restringidas y parciales de la antigüedad, apresurando la decadencia natural de las patrias y de las ciudades que, habiéndose divinizado en sus dioses, formaban un obstáculo a la constitución de la humanidad; pero es absolutamente falso decir que el cristianismo haya tenido jamás el pensamiento de constituir esta última, o que haya comprendido o siquiera presentido lo que llamamos hoy la solidaridad de los hombres, ni la humanidad, que es una idea completamente moderna, entrevista por el Renacimiento, pero concebida y enunciada de una manera clara y precisa sólo en el siglo XVIII.</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cristianismo no tiene absolutamente nada que hacer con la humanidad, por la simple razón de que tiene por objeto único la divinidad, pues una excluye a la otra. La idea de la humanidad reposa en la solidaridad fatal, natural, de todos los hombres. Pero el cristianismo, hemos dicho, no reconoce esa solidaridad más que en el pecado, y la rechaza absolutamente en la salvación, en el reino de ese dios que sobre muchos llamados no hace gracia más que a muy pocos elegidos, y que en su justicia adorable, impulsado sin duda por ese amor infinito que lo distingue, antes mismo de que los hombres hubiesen nacido sobre esta tierra, había condenado a la inmensa mayoría a los sufrimientos eternos del infierno, y eso para castigarlos por un pecado cometido, no por ellos mismos, sino por sus antepasados primeros, que estuvieron obligados a cometerlo: el pecado de infligir una desmentida a la presciencia divina.</w:t>
      </w:r>
    </w:p>
    <w:p>
      <w:pPr>
        <w:pStyle w:val="Normal"/>
        <w:ind w:left="0" w:firstLine="720"/>
        <w:jc w:val="both"/>
        <w:rPr>
          <w:rFonts w:ascii="Times New Roman" w:hAnsi="Times New Roman" w:cs="Times New Roman"/>
          <w:lang w:val="es-MX"/>
        </w:rPr>
      </w:pPr>
      <w:r>
        <w:rPr>
          <w:rFonts w:cs="Times New Roman" w:ascii="Times New Roman" w:hAnsi="Times New Roman"/>
          <w:lang w:val="es-MX"/>
        </w:rPr>
        <w:t>Tal es la lógica sana y la base de toda moral cristiana ¿Qué tienen que hacer con la lógica y la moral humanas?</w:t>
      </w:r>
    </w:p>
    <w:p>
      <w:pPr>
        <w:pStyle w:val="Normal"/>
        <w:ind w:left="0" w:firstLine="720"/>
        <w:jc w:val="both"/>
        <w:rPr/>
      </w:pPr>
      <w:r>
        <w:rPr>
          <w:rFonts w:cs="Times New Roman" w:ascii="Times New Roman" w:hAnsi="Times New Roman"/>
          <w:lang w:val="es-MX"/>
        </w:rPr>
        <w:t>En vano se esforzarán por probarnos que el cristianismo reconoce la solidaridad de los hombres, citándonos fórmulas del evangelio que parecen predecir el advenimiento de un día en que no habrá más que un solo pastor y un solo rebaño; en que se nos mostrará la iglesia católica romana, que tiende incesantemente a la realización de ese fin por la sumisión del mundo entero al gobierno del papa. La transformación de la humanidad entera en un rebaño, así como la realización, felizmente imposible, de esa monarquía universal y divina no tiene absolutamente nada que ver con el principio de la solidaridad humana, que es lo único que constituye lo que llamamos humanidad. No hay ni la sombra de esa solidaridad en la sociedad tal como la sueñan los cristianos y en la cual no se es nada por la gracia de los hombres, sino todo por la gracia de dios, verdadero rebaño de carneros disgregados y que no tienen ni deben tener ninguna relación inmediata y natural entre sí, hasta el punto que les es prohibido unirse para la reproducción de la especie sin el permiso o la bendición de su pastor, pues sólo el sacerdote tiene derecho a casarlos en nombre de ese dios que forma el único rasgo de una unión legítima entre ellos: separados fuera de él, los cristianos no se unen ni pueden unirse más que en él. Fuera de esa sanción divina, todas las relaciones humanas, aun los lazos de la familia, son alcanzadas por la maldición general que afecta a la creación; son reprobados la ternura de los padres, de los esposos, de los hijos, la amistad fundada en la simpatía y en la estima recíprocas, el amor y el respeto de los hombres, la pasión de lo verdadero, de lo justo y de lo bueno, la de la libertad, y la más grande de todas, la que implica todas las demás, la pasión de la humanidad; todo eso es maldito y no podría ser rehabilitado más que por la gracia de dios. Todas las relaciones de hombre a hombre deben ser santificadas por la intervención divina; pero esa intervención las desnaturaliza, loas desmoraliza, las destruye. Lo divino mata lo humano y todo el culto cristiano no consiste propiamente más que en esa inmolación perpetua de lo humano en honor de la divinidad.</w:t>
      </w:r>
    </w:p>
    <w:p>
      <w:pPr>
        <w:pStyle w:val="Normal"/>
        <w:ind w:left="0" w:firstLine="720"/>
        <w:jc w:val="both"/>
        <w:rPr>
          <w:rFonts w:ascii="Times New Roman" w:hAnsi="Times New Roman" w:cs="Times New Roman"/>
          <w:lang w:val="es-MX"/>
        </w:rPr>
      </w:pPr>
      <w:r>
        <w:rPr>
          <w:rFonts w:cs="Times New Roman" w:ascii="Times New Roman" w:hAnsi="Times New Roman"/>
          <w:lang w:val="es-MX"/>
        </w:rPr>
        <w:t>Que no se objete que el cristianismo ordena a los niños a mar a sus padres, a los padres a amar a sus hijos, a los esposos afeccionarse mutuamente. Sí, les manda eso, pero no les permite amarlo inmediata, naturalmente y por sí mismos, sino sólo en dios y por dios; no admite todas esas relaciones actuales más que a condición de que dios se encuentre como tercero, y ese terrible tercero mata las uniones. El amor divino aniquila el amor humano. El cristianismo ordena, es verdad, amar a nuestro prójimo tanto como a nosotros mismos, pero nos ordena al mismo tiempo amar a dios más que a nosotros mismos y por consiguiente también más que al prójimo, es decir sacrificarle el prójimo por nuestra salvación, porque al fin de cuentas el cristiano no adora a dios más que por la salvación de su alma.</w:t>
      </w:r>
    </w:p>
    <w:p>
      <w:pPr>
        <w:pStyle w:val="Normal"/>
        <w:ind w:left="0" w:firstLine="720"/>
        <w:jc w:val="both"/>
        <w:rPr>
          <w:rFonts w:ascii="Times New Roman" w:hAnsi="Times New Roman" w:cs="Times New Roman"/>
          <w:lang w:val="es-MX"/>
        </w:rPr>
      </w:pPr>
      <w:r>
        <w:rPr>
          <w:rFonts w:cs="Times New Roman" w:ascii="Times New Roman" w:hAnsi="Times New Roman"/>
          <w:lang w:val="es-MX"/>
        </w:rPr>
        <w:t>Aceptando a dios, todo eso es rigurosamente consecuente: dios es lo infinito, lo absoluto, lo eterno, lo omnipotente; el hombre es lo finito, lo impotente. En comparación con dios, bajo todos los aspectos, no es nada. Sólo lo divino es justo, verdadero, dichoso y bueno, y todo lo que es humano en el hombre debe ser por eso mismo declarado falso, inicuo, detestable y miserable. El contacto de la divinidad con esa pobre humanidad debe devorar, pues, necesariamente, consumir, aniquilar todo lo que queda de humano en los hombres.</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intervención divina en los asuntos humanos no ha dejado nunca de producir efectos excesivamente desastrosos. Pervierte todas las relaciones de los hombres entre sí y reemplaza su solidaridad natural por la práctica hipócrita y malsana de las comunidades religiosas, en las que bajo las apariencias de la caridad, cada cual piensa sólo en la salvación de su alma, haciendo así, bajo el pretexto del amor divino, egoísmo humano excesivamente refinado, lleno de ternura para sí y de indiferencia, de malevolencia y hasta de crueldad para el prójimo. Eso explica la alianza íntima que ha existido siempre entre el verdugo y el sacerdote, alianza francamente confesada por el célebre campeón del ultramontanismo, Joseph de Maistre, cuya pluma elocuente, después de haber divinizado al papa, no dejó de rehabilitar al verdugo; uno era en efecto el complemento del otro.</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no es sólo en la iglesia católica donde existe y se produce esa ternura excesiva hacia el verdugo. Los ministros sinceramente religiosos y creyentes de los diferentes cultos protestantes, ¿no han protestado unánimemente en nuestros días contra la abolición de la pena de muerte? No cabe duda que el amor divino mata el amor de los hombres en los corazones que están penetrados de él; tampoco cabe duda que todos los cultos religiosos en general, pero entre ellos el cristianismo sobre todo, no han tenido jamás otro objeto que el sacrificio de los hombres a los dioses. Y entre todas las divinidades de que nos habla la historia, ¿hay una sola que haya hecho verter tantas lágrimas y sangre como ese buen dios de los cristianos o que haya pervertido hasta tal punto las inteligencias, los corazones y todas las relaciones de los hombres entre sí?</w:t>
      </w:r>
    </w:p>
    <w:p>
      <w:pPr>
        <w:pStyle w:val="Normal"/>
        <w:ind w:left="0" w:firstLine="720"/>
        <w:jc w:val="both"/>
        <w:rPr/>
      </w:pPr>
      <w:r>
        <w:rPr>
          <w:rFonts w:cs="Times New Roman" w:ascii="Times New Roman" w:hAnsi="Times New Roman"/>
          <w:lang w:val="es-MX"/>
        </w:rPr>
        <w:t>Bajo esta influencia malsana, el espíritu se eclipsó y la investigación ardiente de la verdad se transformó en un culto complaciente a la mentira; la dignidad humana se envilecía, el hombre (una palabra ilegible en el original) se convertía en traidor, la bondad cruel, la justicia inicua y el respeto humano se transformaron en un desprecio creyente para los hombres; el instinto de la libertad terminó en el establecimiento de la servidumbre, y el de la igualdad en la sanción de los privilegios más monstruosos. La caridad, al volverse delatora y persecutora, ordenó la masacre de los heréticos y las orgías sangrientas de la Inquisición; el hombre religioso se llamó jesuita, devoto o pietista 'renunciando a la humanidad se encaminó a la santidad' y el santo, bajo las apariencias de una humanidad más (una palabra ilegible en el original), se volvió hipócrita, y con la caridad ocultó el orgullo y el egoísmo inmensos de un yo humano absolutamente aislado que se ama a sí mismo en su dios. Porque no hay que engañarse: lo que el hombre religioso busca sobre todo y lo cree encontrar en la divinidad que ama, es a sí mismo, pero glorificado, investido por la omnipotencia e inmortalizado. También sacó de él muy a menudo pretextos e instrumentos para someter y para explotar el mundo humano.</w:t>
      </w:r>
    </w:p>
    <w:p>
      <w:pPr>
        <w:pStyle w:val="Normal"/>
        <w:ind w:left="0" w:firstLine="720"/>
        <w:jc w:val="both"/>
        <w:rPr>
          <w:rFonts w:ascii="Times New Roman" w:hAnsi="Times New Roman" w:cs="Times New Roman"/>
          <w:lang w:val="es-MX"/>
        </w:rPr>
      </w:pPr>
      <w:r>
        <w:rPr>
          <w:rFonts w:cs="Times New Roman" w:ascii="Times New Roman" w:hAnsi="Times New Roman"/>
          <w:lang w:val="es-MX"/>
        </w:rPr>
        <w:t>He ahí, pues la primera palabra del culto cristiano: es la exaltación del egoísmo que, al romper toda solidaridad social, se ama a sí mismo en su dios y se impone a la masa ignorante de los hombres en nombre de ese dios, es decir en nombre de su yo humano, consciente e inconscientemente exaltado y divinizado por sí mismo. Es por eso también que los hombres religiosos son ordinariamente tan feroces: al defender a su dios, toman partido por su egoísmo, por su orgullo y por su vanidad.</w:t>
      </w:r>
    </w:p>
    <w:p>
      <w:pPr>
        <w:pStyle w:val="Normal"/>
        <w:ind w:left="0" w:firstLine="720"/>
        <w:jc w:val="both"/>
        <w:rPr>
          <w:rFonts w:ascii="Times New Roman" w:hAnsi="Times New Roman" w:cs="Times New Roman"/>
          <w:lang w:val="es-MX"/>
        </w:rPr>
      </w:pPr>
      <w:r>
        <w:rPr>
          <w:rFonts w:cs="Times New Roman" w:ascii="Times New Roman" w:hAnsi="Times New Roman"/>
          <w:lang w:val="es-MX"/>
        </w:rPr>
        <w:t>De todo esto resulta que el cristianismo es la negación más decisiva y la más completa de toda solidaridad entre los hombres, es decir de la sociedad, y por consiguiente también de la moral, puesto que fuera de la sociedad, creo haberlo demostrado, no quedan más que relaciones religiosas del hombre aislado con su dios, es decir consigo mismo.</w:t>
      </w:r>
    </w:p>
    <w:p>
      <w:pPr>
        <w:pStyle w:val="Normal"/>
        <w:ind w:left="0" w:firstLine="720"/>
        <w:jc w:val="both"/>
        <w:rPr>
          <w:rFonts w:ascii="Times New Roman" w:hAnsi="Times New Roman" w:cs="Times New Roman"/>
          <w:lang w:val="es-MX"/>
        </w:rPr>
      </w:pPr>
      <w:r>
        <w:rPr>
          <w:rFonts w:cs="Times New Roman" w:ascii="Times New Roman" w:hAnsi="Times New Roman"/>
          <w:lang w:val="es-MX"/>
        </w:rPr>
        <w:t>Los metafísicos modernos, a partir del siglo XVII, han tratado de restablecer la moral, fundándola, no en dios, sino en el hombre. Por desgracia, obedeciendo a las tendencias de su siglo, tomaron por punto de partida, no al hombre social, vivo y real, que es el doble producto de la naturaleza y de la sociedad, sino el yo abstracto del individuo, al margen de todos sus lazos naturales y sociales, aquel mismo a quien divinizó el egoísmo cristiano y a quien todas las iglesias, tanto católicas como protestantes, adoran como su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Cómo nació el dios único de los monoteístas? Por la eliminación necesaria de todos los seres reales y vivos.</w:t>
      </w:r>
    </w:p>
    <w:p>
      <w:pPr>
        <w:pStyle w:val="Normal"/>
        <w:ind w:left="0" w:firstLine="720"/>
        <w:jc w:val="both"/>
        <w:rPr>
          <w:rFonts w:ascii="Times New Roman" w:hAnsi="Times New Roman" w:cs="Times New Roman"/>
          <w:lang w:val="es-MX"/>
        </w:rPr>
      </w:pPr>
      <w:r>
        <w:rPr>
          <w:rFonts w:cs="Times New Roman" w:ascii="Times New Roman" w:hAnsi="Times New Roman"/>
          <w:lang w:val="es-MX"/>
        </w:rPr>
        <w:t>Para explicar lo que entendemos por eso, es necesario decir algunas cosas sobre la religión. No quisiéramos hablar de ella, pero en el tiempo que corre es imposible tratar cuestiones políticas y sociales sin tocar la cuestión religiosa.</w:t>
      </w:r>
    </w:p>
    <w:p>
      <w:pPr>
        <w:pStyle w:val="Normal"/>
        <w:ind w:left="0" w:firstLine="720"/>
        <w:jc w:val="both"/>
        <w:rPr>
          <w:rFonts w:ascii="Times New Roman" w:hAnsi="Times New Roman" w:cs="Times New Roman"/>
          <w:lang w:val="es-MX"/>
        </w:rPr>
      </w:pPr>
      <w:r>
        <w:rPr>
          <w:rFonts w:cs="Times New Roman" w:ascii="Times New Roman" w:hAnsi="Times New Roman"/>
          <w:lang w:val="es-MX"/>
        </w:rPr>
        <w:t>Se pretendió erróneamente que el sentimiento religioso no es propio más que de los hombres; se encuentran perfectamente todos los elementos constitutivos en el reino animal, y entre esos elementos el principal es el miedo. "El temor de dios 'dicen los teólogos' es el comienzo de la sabiduría". Y bien, ¿no se encuentra ese temor excesivamente desarrollado en todos los animales, y no están todos los animales constantemente amedrentados? Todos experimentan un terror instintivo ante la omnipotencia que los produce, los cría, los nutre, es verdad, pero al mismo tiempo loas aplasta, los envuelve por todas partes, que amenaza su existencia a cada hora y que acaba siempre por matarlos.</w:t>
      </w:r>
    </w:p>
    <w:p>
      <w:pPr>
        <w:pStyle w:val="Normal"/>
        <w:ind w:left="0" w:firstLine="720"/>
        <w:jc w:val="both"/>
        <w:rPr>
          <w:rFonts w:ascii="Times New Roman" w:hAnsi="Times New Roman" w:cs="Times New Roman"/>
          <w:lang w:val="es-MX"/>
        </w:rPr>
      </w:pPr>
      <w:r>
        <w:rPr>
          <w:rFonts w:cs="Times New Roman" w:ascii="Times New Roman" w:hAnsi="Times New Roman"/>
          <w:lang w:val="es-MX"/>
        </w:rPr>
        <w:t>Como los animales de todas las demás especies no tienen ese poder de abstracción y de generalización de que sólo el hombre está dotado, no se representan la totalidad de los seres que nosotros llamamos naturaleza, pero la sienten y la temen. Ese es el verdadero comienzo del sentimiento religioso.</w:t>
      </w:r>
    </w:p>
    <w:p>
      <w:pPr>
        <w:pStyle w:val="Normal"/>
        <w:ind w:left="0" w:firstLine="720"/>
        <w:jc w:val="both"/>
        <w:rPr>
          <w:rFonts w:ascii="Times New Roman" w:hAnsi="Times New Roman" w:cs="Times New Roman"/>
          <w:lang w:val="es-MX"/>
        </w:rPr>
      </w:pPr>
      <w:r>
        <w:rPr>
          <w:rFonts w:cs="Times New Roman" w:ascii="Times New Roman" w:hAnsi="Times New Roman"/>
          <w:lang w:val="es-MX"/>
        </w:rPr>
        <w:t>No falta en ellos siquiera la adoración. Sin hablar del estremecimiento de alegría que experimentan todos los seres vivos al levantarse el sol, ni de sus gemidos a la aproximación de una de esas catástrofes naturales terribles que los destruyen por millares; no se tiene más que considerar, por ejemplo, la actitud del perro en presencia de su amo. ¿No está por completo en ella la del hombre ante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Tampoco ha comenzado el hombre por la generalización de los fenómenos naturales, y no ha llegado a la concepción de la naturaleza como ser único más que después de muchos siglos de desenvolvimiento moral. El hombre primitivo, el salvaje, poco diferente del gorila, compartió sin duda largo tiempo todas las sensaciones y las representaciones instintivas del gorila; no fue sino a la larga como comenzó a hacerlas objeto de sus reflexiones, primero necesariamente infantiles, darles un nombre y por eso mismo a fijarlas en su espíritu naciente.</w:t>
      </w:r>
    </w:p>
    <w:p>
      <w:pPr>
        <w:pStyle w:val="Normal"/>
        <w:ind w:left="0" w:firstLine="720"/>
        <w:jc w:val="both"/>
        <w:rPr>
          <w:rFonts w:ascii="Times New Roman" w:hAnsi="Times New Roman" w:cs="Times New Roman"/>
          <w:lang w:val="es-MX"/>
        </w:rPr>
      </w:pPr>
      <w:r>
        <w:rPr>
          <w:rFonts w:cs="Times New Roman" w:ascii="Times New Roman" w:hAnsi="Times New Roman"/>
          <w:lang w:val="es-MX"/>
        </w:rPr>
        <w:t>Fue así cómo tomó cuerpo el sentimiento religioso que tenía en común con los animales de las otras especies, cómo se transformó en una representación permanente y en el comienzo de una idea, la de la existencia oculta de un ser superior y mucho más poderoso que él y generalmente muy cruel y muy malhechor, del ser que le ha causado miedo, en una palabra, de su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Tal fue el primer dios, de tal modo rudimentario, es verdad, que, el salvaje que lo busca por todas partes para conjurarlo, cree encontrarlo a veces en un trozo de madera, en un trapo, en un hueso o en una piedra: esa fue la época del fetichismo de que encontramos aún vestigios en el catolicismo.</w:t>
      </w:r>
    </w:p>
    <w:p>
      <w:pPr>
        <w:pStyle w:val="Normal"/>
        <w:ind w:left="0" w:firstLine="720"/>
        <w:jc w:val="both"/>
        <w:rPr>
          <w:rFonts w:ascii="Times New Roman" w:hAnsi="Times New Roman" w:cs="Times New Roman"/>
          <w:lang w:val="es-MX"/>
        </w:rPr>
      </w:pPr>
      <w:r>
        <w:rPr>
          <w:rFonts w:cs="Times New Roman" w:ascii="Times New Roman" w:hAnsi="Times New Roman"/>
          <w:lang w:val="es-MX"/>
        </w:rPr>
        <w:t>Fueron precisos aún siglos, sin duda para que el hombre salvaje pasase del culto de los fetiches inanimados al de los fetiches vivos, al de los brujos. Llega a él por una larga serie de experiencias y por el procedimiento de la eliminación: no encontrando la potencia temible que quería conjurar en los fetiches, la busca en el hombre-dios, el brujo.</w:t>
      </w:r>
    </w:p>
    <w:p>
      <w:pPr>
        <w:pStyle w:val="Normal"/>
        <w:ind w:left="0" w:firstLine="720"/>
        <w:jc w:val="both"/>
        <w:rPr>
          <w:rFonts w:ascii="Times New Roman" w:hAnsi="Times New Roman" w:cs="Times New Roman"/>
          <w:lang w:val="es-MX"/>
        </w:rPr>
      </w:pPr>
      <w:r>
        <w:rPr>
          <w:rFonts w:cs="Times New Roman" w:ascii="Times New Roman" w:hAnsi="Times New Roman"/>
          <w:lang w:val="es-MX"/>
        </w:rPr>
        <w:t>Más tarde y siempre por ese mismo procedimiento de eliminación y haciendo abstracción del brujo, de quien por fin la experiencia le demostró la impotencia, el salvaje adoró sucesivamente todos los fenómenos más grandiosos y terribles de la naturaleza: la tempestad, el trueno, el viento y, continuando así, de eliminación en eliminación, ascendió finalmente al culto del sol y de los planetas. Parece que el honor de haber creado ese culto pertenece a los pueblos paganos.</w:t>
      </w:r>
    </w:p>
    <w:p>
      <w:pPr>
        <w:pStyle w:val="Normal"/>
        <w:ind w:left="0" w:firstLine="720"/>
        <w:jc w:val="both"/>
        <w:rPr>
          <w:rFonts w:ascii="Times New Roman" w:hAnsi="Times New Roman" w:cs="Times New Roman"/>
          <w:lang w:val="es-MX"/>
        </w:rPr>
      </w:pPr>
      <w:r>
        <w:rPr>
          <w:rFonts w:cs="Times New Roman" w:ascii="Times New Roman" w:hAnsi="Times New Roman"/>
          <w:lang w:val="es-MX"/>
        </w:rPr>
        <w:t>Eso era ya un gran progreso. Cuanto más se alejaba del hombre la divinidad, es decir la potencia que causa miedo, más respetable y grandiosa parecía. No había que dar más que un solo gran paso para el establecimiento definitivo del mundo religioso, y ese fue el de la adoración de una divinidad invisible.</w:t>
      </w:r>
    </w:p>
    <w:p>
      <w:pPr>
        <w:pStyle w:val="Normal"/>
        <w:ind w:left="0" w:firstLine="720"/>
        <w:jc w:val="both"/>
        <w:rPr>
          <w:rFonts w:ascii="Times New Roman" w:hAnsi="Times New Roman" w:cs="Times New Roman"/>
          <w:lang w:val="es-MX"/>
        </w:rPr>
      </w:pPr>
      <w:r>
        <w:rPr>
          <w:rFonts w:cs="Times New Roman" w:ascii="Times New Roman" w:hAnsi="Times New Roman"/>
          <w:lang w:val="es-MX"/>
        </w:rPr>
        <w:t>Hasta ese salto mortal de la adoración de lo visible a la adoración de lo invisible, los animales de las otras especies habían podido, con rigor, acompañar a su hermano menor, el hombre, en todas sus experiencias teológicas. Porque ellos también adoran a su manera los fenómenos de la naturaleza. No sabemos lo que pueden experimentar hacia otros planetas; pero estamos seguros de que la Luna y sobre todo el Sol ejercen sobre ellos una influencia muy sensible. Pero la divinidad invisible no pudo ser inventada más que por el hombre.</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el hombre mismo, ¿por qué procedimiento ha podido descubrir ese ser invisible, del que ninguno de sus sentidos, ni su vista han podido ayudarle a comprobar la existencia real, y por medio de qué artificio ha podido reconocer su naturaleza y sus cualidades? ¿Cuál es, en fin, ese ser supuesto absoluto y que el hombre ha creído encontrar por encima y fuera de todas las cosas?</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procedimiento no fue otro que esa operación bien conocida del espíritu que llamamos abstracción o eliminación, y el resultado final de esa operación no puede ser más que el abstracto absoluto, la nada. Y es precisamente esa nada a la cual el hombre adora como su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Elevándose por su espíritu sobre todas las cosas reales, incluso su propio cuerpo, haciendo abstracción de todo lo que es sensible o siquiera visible, inclusive el firmamento con todas las estrellas, el hombre se encuentra frente al vacío absoluto, a la nada indeterminada, infinita, sin ningún contenido, sin ningún límite.</w:t>
      </w:r>
    </w:p>
    <w:p>
      <w:pPr>
        <w:pStyle w:val="Normal"/>
        <w:ind w:left="0" w:firstLine="720"/>
        <w:jc w:val="both"/>
        <w:rPr>
          <w:rFonts w:ascii="Times New Roman" w:hAnsi="Times New Roman" w:cs="Times New Roman"/>
          <w:lang w:val="es-MX"/>
        </w:rPr>
      </w:pPr>
      <w:r>
        <w:rPr>
          <w:rFonts w:cs="Times New Roman" w:ascii="Times New Roman" w:hAnsi="Times New Roman"/>
          <w:lang w:val="es-MX"/>
        </w:rPr>
        <w:t>En ese vacío, el espíritu del hombre que lo produjo por medio de la eliminación de todas las cosas, no pudo encontrar necesariamente más que a sí mismo en estado de potencia abstracta; viéndolo todo destruido y no teniendo ya nada que eliminar, vuelve a caer sobre sí en una inacción absoluta; y considerándose en esa completa inacción un ser diferente de sí, se presenta como su propio dios y se adora.</w:t>
      </w:r>
    </w:p>
    <w:p>
      <w:pPr>
        <w:pStyle w:val="Normal"/>
        <w:ind w:left="0" w:firstLine="720"/>
        <w:jc w:val="both"/>
        <w:rPr>
          <w:rFonts w:ascii="Times New Roman" w:hAnsi="Times New Roman" w:cs="Times New Roman"/>
          <w:lang w:val="es-MX"/>
        </w:rPr>
      </w:pPr>
      <w:r>
        <w:rPr>
          <w:rFonts w:cs="Times New Roman" w:ascii="Times New Roman" w:hAnsi="Times New Roman"/>
          <w:lang w:val="es-MX"/>
        </w:rPr>
        <w:t>Dios no es, pues, otra cosa que el yo humano absolutamente vacío a fuerza de abstracción o de eliminación de todo lo que es real y vivo. Precisamente de ese modo lo concibió Buda, que, de todos los reveladores religiosos, fue ciertamente el más profundo, el más sincero, el más verdadero.</w:t>
      </w:r>
    </w:p>
    <w:p>
      <w:pPr>
        <w:pStyle w:val="Normal"/>
        <w:ind w:left="0" w:firstLine="720"/>
        <w:jc w:val="both"/>
        <w:rPr>
          <w:rFonts w:ascii="Times New Roman" w:hAnsi="Times New Roman" w:cs="Times New Roman"/>
          <w:lang w:val="es-MX"/>
        </w:rPr>
      </w:pPr>
      <w:r>
        <w:rPr>
          <w:rFonts w:cs="Times New Roman" w:ascii="Times New Roman" w:hAnsi="Times New Roman"/>
          <w:lang w:val="es-MX"/>
        </w:rPr>
        <w:t>Sólo que Buda no sabía y no podía saber que era el espíritu humano mismo el que había creado ese dios-nada. Apenas hacia el fin del siglo último comenzó la humanidad a percatarse de ello, y sólo en nuestro siglo, gracias a los estudios mucho más profundos sobre la naturaleza y sobre las operaciones del espíritu humano, se ha llegado a dar cuenta completa de ello.</w:t>
      </w:r>
    </w:p>
    <w:p>
      <w:pPr>
        <w:pStyle w:val="Normal"/>
        <w:ind w:left="0" w:firstLine="720"/>
        <w:jc w:val="both"/>
        <w:rPr>
          <w:rFonts w:ascii="Times New Roman" w:hAnsi="Times New Roman" w:cs="Times New Roman"/>
          <w:lang w:val="es-MX"/>
        </w:rPr>
      </w:pPr>
      <w:r>
        <w:rPr>
          <w:rFonts w:cs="Times New Roman" w:ascii="Times New Roman" w:hAnsi="Times New Roman"/>
          <w:lang w:val="es-MX"/>
        </w:rPr>
        <w:t>Cuando el espíritu humano creó a dios, procedió con la más completa ingenuidad; y sin saberlo, pudo adorarse en su dios-nada.</w:t>
      </w:r>
    </w:p>
    <w:p>
      <w:pPr>
        <w:pStyle w:val="Normal"/>
        <w:ind w:left="0" w:firstLine="720"/>
        <w:jc w:val="both"/>
        <w:rPr/>
      </w:pPr>
      <w:r>
        <w:rPr>
          <w:rFonts w:cs="Times New Roman" w:ascii="Times New Roman" w:hAnsi="Times New Roman"/>
          <w:lang w:val="es-MX"/>
        </w:rPr>
        <w:t>Sin embargo, no podía detenerse ante esa nada que había hecho él mismo, debía llenarla a cualquier precio y hacerla volver a la tierra, a la realidad viviente. Llegó a ese fin siempre con la misma ingenuidad y por el procedimiento más natural, más sencillo. Después de haber divinizado su propio yo en ese estado de abstracción o de vacío absoluto, se arrodilló ante él, lo adoró y lo proclamó la causa y el autor de todas las cosas; ese fue el comienzo de la teología.</w:t>
      </w:r>
    </w:p>
    <w:p>
      <w:pPr>
        <w:pStyle w:val="Normal"/>
        <w:ind w:left="0" w:firstLine="720"/>
        <w:jc w:val="both"/>
        <w:rPr>
          <w:rFonts w:ascii="Times New Roman" w:hAnsi="Times New Roman" w:cs="Times New Roman"/>
          <w:lang w:val="es-MX"/>
        </w:rPr>
      </w:pPr>
      <w:r>
        <w:rPr>
          <w:rFonts w:cs="Times New Roman" w:ascii="Times New Roman" w:hAnsi="Times New Roman"/>
          <w:lang w:val="es-MX"/>
        </w:rPr>
        <w:t>Dios, la nada absoluta, fue proclamado el único ser vivo, poderoso y real, y el mundo viviente y por consecuencia necesaria la naturaleza, todas las cosas efectivamente reales y vivientes, al ser comparadas con ese dios fueron declaradas nulas. Es propio de la teología hacer de la nada lo real y de lo real la nada.</w:t>
      </w:r>
    </w:p>
    <w:p>
      <w:pPr>
        <w:pStyle w:val="Normal"/>
        <w:ind w:left="0" w:firstLine="720"/>
        <w:jc w:val="both"/>
        <w:rPr>
          <w:rFonts w:ascii="Times New Roman" w:hAnsi="Times New Roman" w:cs="Times New Roman"/>
          <w:lang w:val="es-MX"/>
        </w:rPr>
      </w:pPr>
      <w:r>
        <w:rPr>
          <w:rFonts w:cs="Times New Roman" w:ascii="Times New Roman" w:hAnsi="Times New Roman"/>
          <w:lang w:val="es-MX"/>
        </w:rPr>
        <w:t>Procediendo siempre con la misma ingenuidad y sin tener la menor conciencia de lo que hacía, el hombre usó de un medio muy ingenioso y muy natural a la vez para llenar el vacío espantoso de su divinidad: le atribuyó simplemente, exagerándolas siempre hasta proporciones monstruosas, todas las acciones, todas las fuerzas, todas las cualidades y propiedades, buenas o malas, benéficas o maléficas, que encontró tanto en la naturaleza como en la sociedad. Fue así como la tierra, entregada al saqueo, se empobreció en provecho del cielo, que se enriqueció con sus despojos.</w:t>
      </w:r>
    </w:p>
    <w:p>
      <w:pPr>
        <w:pStyle w:val="Normal"/>
        <w:ind w:left="0" w:firstLine="720"/>
        <w:jc w:val="both"/>
        <w:rPr>
          <w:rFonts w:ascii="Times New Roman" w:hAnsi="Times New Roman" w:cs="Times New Roman"/>
          <w:lang w:val="es-MX"/>
        </w:rPr>
      </w:pPr>
      <w:r>
        <w:rPr>
          <w:rFonts w:cs="Times New Roman" w:ascii="Times New Roman" w:hAnsi="Times New Roman"/>
          <w:lang w:val="es-MX"/>
        </w:rPr>
        <w:t>Resultó de esto que cuanto más se enriqueció el cielo –la habitación de la divinidad-, más miserable se volvió la tierra; y bastaba que una cosa fuese adorada en el cielo, para que todo lo contrario de esa cosa se encontrase realizada en este bajo mundo. Eso es lo que se llama ficciones religiosas; a cada una de esas ficciones corresponde, se sabe perfectamente, alguna realidad monstruosa; así, el amor celeste no ha tenido nunca otro efecto que el odio terrestre, la bondad divina no ha producido sino el mal, y la libertad de dios significa la esclavitud aquí abajo. Veremos pronto que lo mismo sucede con todas las ficciones políticas y jurídicas, pues unas y otras son por lo demás consecuencias o transformaciones de la ficción religiosa.</w:t>
      </w:r>
    </w:p>
    <w:p>
      <w:pPr>
        <w:pStyle w:val="Normal"/>
        <w:ind w:left="0" w:firstLine="720"/>
        <w:jc w:val="both"/>
        <w:rPr/>
      </w:pPr>
      <w:r>
        <w:rPr>
          <w:rFonts w:cs="Times New Roman" w:ascii="Times New Roman" w:hAnsi="Times New Roman"/>
          <w:lang w:val="es-MX"/>
        </w:rPr>
        <w:t>La divinidad asumió de repente ese carácter absolutamente maléfico. En las religiones panteístas de Oriente, en el culto de los brahmanes y en el de los sacerdotes de Egipto, tanto como en las creencias fenicias y siríacas, se presenta ya bajo un aspecto bien terrible. El Oriente fue en todo tiempo y es aún hoy, en cierta medida al menos, la patria de la divinidad despótica, aplastadora y feroz, negación del espíritu de la humanidad. Esa es también la patria de los esclavos, de los monarcas absolutos y de las castas.</w:t>
      </w:r>
    </w:p>
    <w:p>
      <w:pPr>
        <w:pStyle w:val="Normal"/>
        <w:ind w:left="0" w:firstLine="720"/>
        <w:jc w:val="both"/>
        <w:rPr>
          <w:rFonts w:ascii="Times New Roman" w:hAnsi="Times New Roman" w:cs="Times New Roman"/>
          <w:lang w:val="es-MX"/>
        </w:rPr>
      </w:pPr>
      <w:r>
        <w:rPr>
          <w:rFonts w:cs="Times New Roman" w:ascii="Times New Roman" w:hAnsi="Times New Roman"/>
          <w:lang w:val="es-MX"/>
        </w:rPr>
        <w:t>En Grecia la divinidad se humaniza –su unidad misteriosa, reconocida en Oriente sólo por los sacerdotes, su carácter atroz y sombrío son relegados en el fondo de la mitología helénica-, al panteísmo sucede el politeísmo. El Olimpo, imagen de la federación de las ciudades griegas, es una especie de república muy débilmente gobernada por el padre de los dioses, Júpiter, que obedece él mismo los decretos del destino.</w:t>
      </w:r>
    </w:p>
    <w:p>
      <w:pPr>
        <w:pStyle w:val="Normal"/>
        <w:ind w:left="0" w:firstLine="720"/>
        <w:jc w:val="both"/>
        <w:rPr>
          <w:rFonts w:ascii="Times New Roman" w:hAnsi="Times New Roman" w:cs="Times New Roman"/>
          <w:lang w:val="es-MX"/>
        </w:rPr>
      </w:pPr>
      <w:r>
        <w:rPr>
          <w:rFonts w:cs="Times New Roman" w:ascii="Times New Roman" w:hAnsi="Times New Roman"/>
          <w:lang w:val="es-MX"/>
        </w:rPr>
        <w:t>El destino es impersonal; es la fatalidad misma, la fuerza irresistible de las cosas, ante la cual debe plegarse todo, hombres y dioses. Por lo demás, entre esos dioses, creados por los poetas, ninguno es absoluto; cada uno representa sólo un aspecto, una parte, sea del hombre, sea de la naturaleza en general, sin cesar sin embargo de ser por eso seres concretos y vivos. Se completan mutuamente y forman un conjunto muy vivo, muy gracioso y sobre todo muy humano.</w:t>
      </w:r>
    </w:p>
    <w:p>
      <w:pPr>
        <w:pStyle w:val="Normal"/>
        <w:ind w:left="0" w:firstLine="720"/>
        <w:jc w:val="both"/>
        <w:rPr>
          <w:rFonts w:ascii="Times New Roman" w:hAnsi="Times New Roman" w:cs="Times New Roman"/>
          <w:lang w:val="es-MX"/>
        </w:rPr>
      </w:pPr>
      <w:r>
        <w:rPr>
          <w:rFonts w:cs="Times New Roman" w:ascii="Times New Roman" w:hAnsi="Times New Roman"/>
          <w:lang w:val="es-MX"/>
        </w:rPr>
        <w:t>Nada de sombrío en esa religión, cuya teología fue inventada por los poetas, añadiendo cada cual libremente algún dios o alguna diosa nuevos, según las necesidades de las ciudades griegas, cada una de las cuales se honraba con su divinidad tutelar, representante de su espíritu colectivo. Esa fue la religión, no de los individuos, sino de la colectividad de los ciudadanos de tantas patrias restringidas y (la primera parte de una palabra ilegible)... mentes libres, asociadas por otra parte entre sí más o menos por una especie de federación imperfectamente organizada y muy (una palabra ilegible).</w:t>
      </w:r>
    </w:p>
    <w:p>
      <w:pPr>
        <w:pStyle w:val="Normal"/>
        <w:ind w:left="0" w:firstLine="720"/>
        <w:jc w:val="both"/>
        <w:rPr>
          <w:rFonts w:ascii="Times New Roman" w:hAnsi="Times New Roman" w:cs="Times New Roman"/>
          <w:lang w:val="es-MX"/>
        </w:rPr>
      </w:pPr>
      <w:r>
        <w:rPr>
          <w:rFonts w:cs="Times New Roman" w:ascii="Times New Roman" w:hAnsi="Times New Roman"/>
          <w:lang w:val="es-MX"/>
        </w:rPr>
        <w:t>De todos los cultos religiosos que nos muestra la historia, ese fue ciertamente el menos teológico, el menos serio, el menos divino y a causa de eso mismo el menos malhechor, el que obstaculizó menos el libre desenvolvimiento de la sociedad humana. La sola pluralidad de los dioses más o menos iguales en potencia era una garantía contra el absolutismo; perseguido por unos, se podía buscar la protección de los otros y el mal causado por un dios encontraba su compensación en el bien producido por otro. No existía, pues, en la mitología griega esa contradicción lógica y moralmente monstruosa, del bien y del mal, de la belleza y la fealdad, de la bondad y la maldad, del amor y el odio concentrados en una sola y misma persona, como sucede fatalmente en el dios del monoteísmo.</w:t>
      </w:r>
    </w:p>
    <w:p>
      <w:pPr>
        <w:pStyle w:val="Normal"/>
        <w:ind w:left="0" w:firstLine="720"/>
        <w:jc w:val="both"/>
        <w:rPr/>
      </w:pPr>
      <w:r>
        <w:rPr>
          <w:rFonts w:cs="Times New Roman" w:ascii="Times New Roman" w:hAnsi="Times New Roman"/>
          <w:lang w:val="es-MX"/>
        </w:rPr>
        <w:t>Esa monstruosidad la encontramos por completo activa en el dios de los judíos y de los cristianos. Era una consecuencia necesaria de la unidad divina; y, en efecto, una vez admitida esa unidad, ¿cómo explicar la coexistencia del bien y del mal? Los antiguos persas habían imaginado al menos dos dioses: uno, el de la luz y del bien, Ormuzd; el otro, el del mal y de las tinieblas, Ahriman; entonces era natural que se combatieran, como se combaten el bien y el mal y triunfan sucesivamente en la naturaleza y en la sociedad. Pero, ¿cómo explicar que un solo y mismo dios, omnipotente, toda verdad, amor, belleza, haya podido dar nacimiento al mal, al odio, a la fealdad, a la mentira?</w:t>
      </w:r>
    </w:p>
    <w:p>
      <w:pPr>
        <w:pStyle w:val="Normal"/>
        <w:ind w:left="0" w:firstLine="720"/>
        <w:jc w:val="both"/>
        <w:rPr>
          <w:rFonts w:ascii="Times New Roman" w:hAnsi="Times New Roman" w:cs="Times New Roman"/>
          <w:lang w:val="es-MX"/>
        </w:rPr>
      </w:pPr>
      <w:r>
        <w:rPr>
          <w:rFonts w:cs="Times New Roman" w:ascii="Times New Roman" w:hAnsi="Times New Roman"/>
          <w:lang w:val="es-MX"/>
        </w:rPr>
        <w:t>Para resolver esta contradicción, los teólogos judíos y cristianos han recurrido a las invenciones más repulsivas y más insensatas. Primeramente atribuyeron todo el mal a Satanás. Pero Satanás, ¿de dónde procede? ¿Es, como Ahriman, el igual de dios? De ningún modo; como el resto de la creación, es obra de dios. Por consiguiente, ese dios fue el que engendró el mal. No, responden los teólogos; Satanás fue primero un ángel de luz y desde su rebelión contra dios se volvió ángel de las tinieblas. Pero si la rebelión es un mal –lo que está muy sujeto a caución, y nosotros creemos al contrario que es un bien, puesto que sin ella no habría habido nunca emancipación social-, si constituye un crimen, ¿quién ha creado la posibilidad de ese mal? Dios, sin duda, os responderán aun los mismos teólogos, pero no hizo posible el mal más que para dejar a los ángeles y a los hombres el libre arbitrio. ¿Y qué es el libre arbitrio? Es la facultad de elegir entre el bien y el mal, y decidir espontáneamente sea por uno sea por otro. Pero para que los ángeles y los hombres hayan podido elegir el mal, para que hayan podido decidirse por el mal, es preciso que el mal haya existido independientemente de ellos, ¿y quién ha podido darle esa existencia, sino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También pretenden los teólogos que, después de la caída de Satanás, que precedió a la del hombre, dios, sin duda esclarecido por esa experiencia, no queriendo que otros ángeles siguieran el ejemplo de Satanás les privó del libre arbitrio, no dejándoles mas que la facultad del bien, de suerte que en lo sucesivo son forzosamente virtuosos y no se imaginan otra felicidad que la de servir eternamente como criados a ese terrible señor.</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parece que dios no ha sido suficientemente esclarecido por su primera experiencia, puesto que, después de la caída de Satanás, creó al hombre y, por ceguera o maldad, no dejó de concederle ese don fatal del libre arbitrio que perdió a Satanás y que debía perderlo también a él.</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caída del hombre, tanto como la de Satanás, era fatal, puesto que había sido determinada desde la eternidad en la presciencia divina. Por lo demás, sin remontar tan alto, nos permitiremos observar que la simple experiencia de un honesto padre de familia habría debido impedir al buen dios someter a esos desgraciados primeros hombres a la famosa tentación. El más simple padre de familia sabe muy bien que basta que se impida a los niños tocar una cosa para que un instinto de curiosidad invencible los fuerce absolutamente a tocarla. Por tanto, si ama a los hijos y si es realmente justo y bueno, les ahorrará esa prueba tan inútil como cruel.</w:t>
      </w:r>
    </w:p>
    <w:p>
      <w:pPr>
        <w:pStyle w:val="Normal"/>
        <w:ind w:left="0" w:firstLine="720"/>
        <w:jc w:val="both"/>
        <w:rPr>
          <w:rFonts w:ascii="Times New Roman" w:hAnsi="Times New Roman" w:cs="Times New Roman"/>
          <w:lang w:val="es-MX"/>
        </w:rPr>
      </w:pPr>
      <w:r>
        <w:rPr>
          <w:rFonts w:cs="Times New Roman" w:ascii="Times New Roman" w:hAnsi="Times New Roman"/>
          <w:lang w:val="es-MX"/>
        </w:rPr>
        <w:t>Dios no tuvo ni esa razón ni esa bondad, ni esa (una palabra ilegible) y aunque supiese de antemano que Adán y Eva debían sucumbir a la tentación, en cuanto se cometió ese pecado, helo ahí que se deja llevar por un furor verdaderamente divino. No se contenta con maldecir a los desgraciados desobedientes, maldice a toda su descendencia hasta el fin de los siglos, condenando a los tormentos del infierno a millares de hombres que eran evidentemente inocentes, puesto que ni siquiera habían nacido cuando se cometió el pecado. No se contentó con maldecir a los hombres, maldijo con ellos a toda la naturaleza, su propia creación, que había encontrado él mismo tan bien hecha.</w:t>
      </w:r>
    </w:p>
    <w:p>
      <w:pPr>
        <w:pStyle w:val="Normal"/>
        <w:ind w:left="0" w:firstLine="720"/>
        <w:jc w:val="both"/>
        <w:rPr>
          <w:rFonts w:ascii="Times New Roman" w:hAnsi="Times New Roman" w:cs="Times New Roman"/>
          <w:lang w:val="es-MX"/>
        </w:rPr>
      </w:pPr>
      <w:r>
        <w:rPr>
          <w:rFonts w:cs="Times New Roman" w:ascii="Times New Roman" w:hAnsi="Times New Roman"/>
          <w:lang w:val="es-MX"/>
        </w:rPr>
        <w:t>Si un padre de familia hubiese obrado de ese modo, ¿no se le habría declarado loco de atar? ¿Cómo se han atrevido los teólogos a atribuir a su dios lo que habrían considerado absurdo, cruel (una palabra ilegible), anormal de parte de un hombre? ¡Ah, es que han tenido necesidad de ese absurdo! ¿Cómo, si no, habrían podido explicar la existencia del mal en este mundo que debía haber salido perfecto de manos de un obrero tan perfecto, de este mundo creado por dios mismo?</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una vez admitida la caída, todas las dificultades se allanan y se explican. Lo pretenden al menos. La naturaleza, primero perfecta, se vuelve de repente imperfecta, toda la máquina se descompone; a la armonía primitiva sucede el choque desordenado de las fuerzas; la paz que reinaba al principio entre todas las especies de animales, deja el puesto a esa carnicería espantosa, al devoramiento mutuo; y el hombre, el rey de la naturaleza, la sobrepasa en ferocidad. La tierra se convierte en el valle de sangre y de lágrimas, y la ley de Darwin –la lucha despiadada por la existencia- triunfa en la naturaleza y en la sociedad. El mal desborda sobre el bien, Satanás ahoga a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Y una inepcia semejante, una fábula tan ridícula, repulsiva, monstruosa, ha podido ser seriamente repetida por grandes doctores en teologías durante más de quince siglos, ¿qué digo?, lo es todavía; más que eso, es oficialmente, obligatoriamente enseñada en todas las escuelas de Europa. ¿Qué hay que pensar, pues, después de eso de la especie humana? ¿Y no tienen mil veces razón los que pretenden que traicionamos aun hoy mismo nuestro próximo parentesco con el gorila?</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el espíritu (una palabra ilegible) de los teólogos cristianos no se detiene en eso. En la caída del hombre y en sus consecuencias desastrosas, tanto por su naturaleza como por sí mismo, han adorado la manifestación de la justicia divina. Después han recordado que dios no sólo era la justicia, sino que era también el amor absoluto y, para conciliar uno con otro, he aquí lo que inventaron:</w:t>
      </w:r>
    </w:p>
    <w:p>
      <w:pPr>
        <w:pStyle w:val="Normal"/>
        <w:ind w:left="0" w:firstLine="720"/>
        <w:jc w:val="both"/>
        <w:rPr>
          <w:rFonts w:ascii="Times New Roman" w:hAnsi="Times New Roman" w:cs="Times New Roman"/>
          <w:lang w:val="es-MX"/>
        </w:rPr>
      </w:pPr>
      <w:r>
        <w:rPr>
          <w:rFonts w:cs="Times New Roman" w:ascii="Times New Roman" w:hAnsi="Times New Roman"/>
          <w:lang w:val="es-MX"/>
        </w:rPr>
        <w:t>Después de haber dejado esa pobre humanidad durante millares de años bajo el golpe de su terrible maldición, que tuvo por consecuencia la condena de algunos millares de seres humanos a la tortura eterna, sintió despertarse el amor en su seno, ¿y que hizo? ¿Retiró del infierno a los desdichados torturados? No, de ningún modo; eso hubiese sido contrario a su eterna justicia. Pero tenía un hijo único; cómo y por qué lo tenía, es uno de esos misterios profundos que los teólogos, que se lo dieron, declaran impenetrable, lo que es una manera naturalmente cómoda para salir del asunto y resolver todas las dificultades. Por tanto, ese padre lleno de amor, en su suprema sabiduría, decide enviar a su hijo único a la tierra, a fin de que se haga matar por los hombres, para salvar, no las generaciones pasadas, ni siquiera las del porvenir, sino, entre las últimas, como lo declara el Evangelio mismo y como lo repiten cada día tanto la iglesia católica como los protestantes, sólo un número muy pequeño de elegidos.</w:t>
      </w:r>
    </w:p>
    <w:p>
      <w:pPr>
        <w:pStyle w:val="Normal"/>
        <w:ind w:left="0" w:firstLine="720"/>
        <w:jc w:val="both"/>
        <w:rPr>
          <w:rFonts w:ascii="Times New Roman" w:hAnsi="Times New Roman" w:cs="Times New Roman"/>
          <w:lang w:val="es-MX"/>
        </w:rPr>
      </w:pPr>
      <w:r>
        <w:rPr>
          <w:rFonts w:cs="Times New Roman" w:ascii="Times New Roman" w:hAnsi="Times New Roman"/>
          <w:lang w:val="es-MX"/>
        </w:rPr>
        <w:t>Y ahora la carrera está abierta; es, como lo dijimos antes, una especie de carrera de apuesta, un sálvese el que pueda, por la salvación del alma. Aquí los católicos y los protestantes se dividen: los primeros pretenden que no se entra en el paraíso más que con el permiso especial del padre santo, el papa; los protestantes afirman, por su parte, que la gracia directa e inmediata del buen dios es la única que abre las puertas. Esta grave disputa continúa aún hoy; nosotros no nos mezclamos en ella.</w:t>
      </w:r>
    </w:p>
    <w:p>
      <w:pPr>
        <w:pStyle w:val="Normal"/>
        <w:ind w:left="0" w:firstLine="720"/>
        <w:jc w:val="both"/>
        <w:rPr>
          <w:rFonts w:ascii="Times New Roman" w:hAnsi="Times New Roman" w:cs="Times New Roman"/>
          <w:lang w:val="es-MX"/>
        </w:rPr>
      </w:pPr>
      <w:r>
        <w:rPr>
          <w:rFonts w:cs="Times New Roman" w:ascii="Times New Roman" w:hAnsi="Times New Roman"/>
          <w:lang w:val="es-MX"/>
        </w:rPr>
        <w:t>Resumamos en pocas palabras la doctrina cristiana:</w:t>
      </w:r>
    </w:p>
    <w:p>
      <w:pPr>
        <w:pStyle w:val="Normal"/>
        <w:ind w:left="0" w:firstLine="720"/>
        <w:jc w:val="both"/>
        <w:rPr>
          <w:rFonts w:ascii="Times New Roman" w:hAnsi="Times New Roman" w:cs="Times New Roman"/>
          <w:lang w:val="es-MX"/>
        </w:rPr>
      </w:pPr>
      <w:r>
        <w:rPr>
          <w:rFonts w:cs="Times New Roman" w:ascii="Times New Roman" w:hAnsi="Times New Roman"/>
          <w:lang w:val="es-MX"/>
        </w:rPr>
        <w:t>Hay un dios, ser absoluto, eterno, infinito, omnipotente; es la omnisapiencia, la verdad, la justicia, la belleza y la felicidad, el amor y el bien absolutos. En él todo es infinitamente grande, fuera de él está la nada. Es, en fin de cuentas, el ser supremo, el ser único.</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he aquí que de la nada –que por eso mismo parece haber tenido una existencia aparte, fuera de él, lo que implica una contradicción y un absurdo, puesto que si dios existe en todas partes y llena con su ser el espacio infinito, nada, ni la misma nada puede existir fuera de él, lo que hace creer que la nada de que nos habla la Biblia estuviese en dios, es decir que el ser divino mismo fuese la nada-, dios creó el mundo.</w:t>
      </w:r>
    </w:p>
    <w:p>
      <w:pPr>
        <w:pStyle w:val="Normal"/>
        <w:ind w:left="0" w:firstLine="720"/>
        <w:jc w:val="both"/>
        <w:rPr>
          <w:rFonts w:ascii="Times New Roman" w:hAnsi="Times New Roman" w:cs="Times New Roman"/>
          <w:lang w:val="es-MX"/>
        </w:rPr>
      </w:pPr>
      <w:r>
        <w:rPr>
          <w:rFonts w:cs="Times New Roman" w:ascii="Times New Roman" w:hAnsi="Times New Roman"/>
          <w:lang w:val="es-MX"/>
        </w:rPr>
        <w:t>Aquí se plantea por sí misma una cuestión. La creación, ¿fue realizada desde la eternidad o bien en un momento dado de la eternidad? En el primer caso, es eterna como dios mismo y no pudo haber sido creada ni por dios ni por nadie; porque la idea de la creación implica la precedencia del creador a la criatura. Como todas las ideas teológicas, la idea de la creación es una idea por completo humana, tomada en la práctica de la humana sociedad. Así, el relojero crea un reloj, el arquitecto una casa, etc. En todos estos casos el productor existe al crear (?) el producto; fuera del producto, y es eso lo que constituye esencialmente la imperfección, el carácter relativo y por decirlo así dependiente tanto del productor como del producto.</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la teología, como hace por lo demás siempre, ha tomado esa idea y ese hecho completamente humanos de la producción y al aplicarlos a su dios, al extenderlos hasta el infinito y al hacerlos salir por eso mismo de sus proporciones naturales, ha formado una fantasía tan monstruosa como absurda.</w:t>
      </w:r>
    </w:p>
    <w:p>
      <w:pPr>
        <w:pStyle w:val="Normal"/>
        <w:ind w:left="0" w:firstLine="720"/>
        <w:jc w:val="both"/>
        <w:rPr>
          <w:rFonts w:ascii="Times New Roman" w:hAnsi="Times New Roman" w:cs="Times New Roman"/>
          <w:lang w:val="es-MX"/>
        </w:rPr>
      </w:pPr>
      <w:r>
        <w:rPr>
          <w:rFonts w:cs="Times New Roman" w:ascii="Times New Roman" w:hAnsi="Times New Roman"/>
          <w:lang w:val="es-MX"/>
        </w:rPr>
        <w:t>Por consiguiente, si la creación es eterna, no es creación. El mundo no ha sido creado por dios, por tanto tiene una existencia y un desenvolvimiento independientes de él –la eternidad del mundo es la negación de dios mismo- pues dios era esencialmente el dios creador.</w:t>
      </w:r>
    </w:p>
    <w:p>
      <w:pPr>
        <w:pStyle w:val="Normal"/>
        <w:ind w:left="0" w:firstLine="720"/>
        <w:jc w:val="both"/>
        <w:rPr/>
      </w:pPr>
      <w:r>
        <w:rPr>
          <w:rFonts w:cs="Times New Roman" w:ascii="Times New Roman" w:hAnsi="Times New Roman"/>
          <w:lang w:val="es-MX"/>
        </w:rPr>
        <w:t>Por tanto, el mundo no es eterno; hubo una época en la eternidad en que no existía. En consecuencia, pasó toda una eternidad durante la cual dios absoluto, omnipotente, infinito, no fue un dios creador, o no lo fue más que en potencia, no en el hecho.</w:t>
      </w:r>
    </w:p>
    <w:p>
      <w:pPr>
        <w:pStyle w:val="Normal"/>
        <w:ind w:left="0" w:firstLine="720"/>
        <w:jc w:val="both"/>
        <w:rPr>
          <w:rFonts w:ascii="Times New Roman" w:hAnsi="Times New Roman" w:cs="Times New Roman"/>
          <w:lang w:val="es-MX"/>
        </w:rPr>
      </w:pPr>
      <w:r>
        <w:rPr>
          <w:rFonts w:cs="Times New Roman" w:ascii="Times New Roman" w:hAnsi="Times New Roman"/>
          <w:lang w:val="es-MX"/>
        </w:rPr>
        <w:t>¿Por qué no lo fue? ¿Es por capricho de su parte, o bien tenía necesidad de desarrollarse para llegar a la vez a potencia efectiva creadora?</w:t>
      </w:r>
    </w:p>
    <w:p>
      <w:pPr>
        <w:pStyle w:val="Normal"/>
        <w:ind w:left="0" w:firstLine="720"/>
        <w:jc w:val="both"/>
        <w:rPr/>
      </w:pPr>
      <w:r>
        <w:rPr>
          <w:rFonts w:cs="Times New Roman" w:ascii="Times New Roman" w:hAnsi="Times New Roman"/>
          <w:lang w:val="es-MX"/>
        </w:rPr>
        <w:t>Esos son misterios insondables, dicen los teólogos. Son absurdos imaginados por vosotros mismos, les respondemos nosotros. Comenzáis por inventar el absurdo, después nos lo imponéis como un misterio divino, insondable y tanto más profundo cuanto más absurdo es.</w:t>
      </w:r>
    </w:p>
    <w:p>
      <w:pPr>
        <w:pStyle w:val="Normal"/>
        <w:ind w:left="0" w:firstLine="720"/>
        <w:jc w:val="both"/>
        <w:rPr>
          <w:rFonts w:ascii="Times New Roman" w:hAnsi="Times New Roman" w:cs="Times New Roman"/>
          <w:lang w:val="es-MX"/>
        </w:rPr>
      </w:pPr>
      <w:r>
        <w:rPr>
          <w:rFonts w:cs="Times New Roman" w:ascii="Times New Roman" w:hAnsi="Times New Roman"/>
          <w:lang w:val="es-MX"/>
        </w:rPr>
        <w:t>Es siempre el mismo procedimiento: Credo quia adsurdum.</w:t>
      </w:r>
    </w:p>
    <w:p>
      <w:pPr>
        <w:pStyle w:val="Normal"/>
        <w:ind w:left="0" w:firstLine="720"/>
        <w:jc w:val="both"/>
        <w:rPr>
          <w:rFonts w:ascii="Times New Roman" w:hAnsi="Times New Roman" w:cs="Times New Roman"/>
          <w:lang w:val="es-MX"/>
        </w:rPr>
      </w:pPr>
      <w:r>
        <w:rPr>
          <w:rFonts w:cs="Times New Roman" w:ascii="Times New Roman" w:hAnsi="Times New Roman"/>
          <w:lang w:val="es-MX"/>
        </w:rPr>
        <w:t>Otra cuestión: la creación, tal como salió de las manos de dios, ¿fue perfecta? Si no lo fu, no podía ser creación de dios, porque el obrero, es el evangelio mismo el que lo dice, se juzga según el grado de perfección de su obra. Una creación imperfecta supondría necesariamente un creador imperfecto. Por tanto, la creación fue perfecta.</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si lo fue, no pudo haber sido creada por nadie, porque la idea de la creación absoluta excluye toda idea de dependencia o de relación. Fuera de ella no podría existir nada. Si el mundo es perfecto, dios no puede existir.</w:t>
      </w:r>
    </w:p>
    <w:p>
      <w:pPr>
        <w:pStyle w:val="Normal"/>
        <w:ind w:left="0" w:firstLine="720"/>
        <w:jc w:val="both"/>
        <w:rPr>
          <w:rFonts w:ascii="Times New Roman" w:hAnsi="Times New Roman" w:cs="Times New Roman"/>
          <w:lang w:val="es-MX"/>
        </w:rPr>
      </w:pPr>
      <w:r>
        <w:rPr>
          <w:rFonts w:cs="Times New Roman" w:ascii="Times New Roman" w:hAnsi="Times New Roman"/>
          <w:lang w:val="es-MX"/>
        </w:rPr>
        <w:t>La creación, responderán los teólogos, fue seguramente perfecta, pero sólo por relación, a todo lo que la naturaleza o los hombres pueden producir, no por relación a dios. Fue perfecta, sin duda, pero no perfecta como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Les responderemos de nuevo que la idea de perfección no admite grados, como no los admiten ni la idea de infinito ni la de absoluto. No puede tratarse de más o menos. La perfección es una. Por tanto, si la creación fue menos perfecta que el creador, fue imperfecta. Y entonces volveremos a decir que dios, creador de un mundo imperfecto, no es más que un creador imperfecto, lo que equivaldría a la negación de dios.</w:t>
      </w:r>
    </w:p>
    <w:p>
      <w:pPr>
        <w:pStyle w:val="Normal"/>
        <w:ind w:left="0" w:firstLine="720"/>
        <w:jc w:val="both"/>
        <w:rPr>
          <w:rFonts w:ascii="Times New Roman" w:hAnsi="Times New Roman" w:cs="Times New Roman"/>
          <w:lang w:val="es-MX"/>
        </w:rPr>
      </w:pPr>
      <w:r>
        <w:rPr>
          <w:rFonts w:cs="Times New Roman" w:ascii="Times New Roman" w:hAnsi="Times New Roman"/>
          <w:lang w:val="es-MX"/>
        </w:rPr>
        <w:t>Se ve que de todas maneras, la existencia de dios es incompatible con la del mundo. Si existe el mundo, dios no puede existir. Pasemos a otra cosa.</w:t>
      </w:r>
    </w:p>
    <w:p>
      <w:pPr>
        <w:pStyle w:val="Normal"/>
        <w:ind w:left="0" w:firstLine="720"/>
        <w:jc w:val="both"/>
        <w:rPr>
          <w:rFonts w:ascii="Times New Roman" w:hAnsi="Times New Roman" w:cs="Times New Roman"/>
          <w:lang w:val="es-MX"/>
        </w:rPr>
      </w:pPr>
      <w:r>
        <w:rPr>
          <w:rFonts w:cs="Times New Roman" w:ascii="Times New Roman" w:hAnsi="Times New Roman"/>
          <w:lang w:val="es-MX"/>
        </w:rPr>
        <w:t>Ese dios perfecto crea un mundo más o menos imperfecto. Lo crea en un momento dado de la eternidad, por capricho y sin duda para combatir el hastío de su majestuosa soledad. De otro modo, ¿para qué lo habría creado? Misterios insondables, nos gritarán los teólogos. Tonterías insoportables, les responderemos nosotros.</w:t>
      </w:r>
    </w:p>
    <w:p>
      <w:pPr>
        <w:pStyle w:val="Normal"/>
        <w:ind w:left="0" w:firstLine="720"/>
        <w:jc w:val="both"/>
        <w:rPr>
          <w:rFonts w:ascii="Times New Roman" w:hAnsi="Times New Roman" w:cs="Times New Roman"/>
          <w:lang w:val="es-MX"/>
        </w:rPr>
      </w:pPr>
      <w:r>
        <w:rPr>
          <w:rFonts w:cs="Times New Roman" w:ascii="Times New Roman" w:hAnsi="Times New Roman"/>
          <w:lang w:val="es-MX"/>
        </w:rPr>
        <w:t>Pero la Biblia misma nos explica los motivos de la creación. Dios es un ser esencialmente vanidoso, ha creado el cielo y la tierra para ser adorado y alabado por ellos. Otros pretenden que la creación fue el efecto de su amor infinito. ¿Hacia quién? ¿Hacia un mundo, hacia seres que no existían, o que no existían al principio más que en su idea, es decir, siempre para él?</w:t>
      </w:r>
    </w:p>
    <w:p>
      <w:pPr>
        <w:pStyle w:val="Normal"/>
        <w:ind w:left="0" w:firstLine="720"/>
        <w:jc w:val="both"/>
        <w:rPr>
          <w:rFonts w:ascii="Times New Roman" w:hAnsi="Times New Roman" w:cs="Times New Roman"/>
          <w:lang w:val="es-MX"/>
        </w:rPr>
      </w:pPr>
      <w:r>
        <w:rPr>
          <w:rFonts w:cs="Times New Roman" w:ascii="Times New Roman" w:hAnsi="Times New Roman"/>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1:58:00Z</dcterms:created>
  <dc:creator/>
  <dc:description/>
  <dc:language>en-US</dc:language>
  <cp:lastModifiedBy>Román Castillo</cp:lastModifiedBy>
  <dcterms:modified xsi:type="dcterms:W3CDTF">2001-09-17T02:16:00Z</dcterms:modified>
  <cp:revision>9</cp:revision>
  <dc:subject/>
  <dc:title/>
</cp:coreProperties>
</file>